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udyard Kipling   </w:t>
      </w:r>
      <w:r>
        <w:rPr>
          <w:b/>
          <w:i/>
          <w:sz w:val="28"/>
          <w:szCs w:val="28"/>
        </w:rPr>
        <w:t>The White Man’s Burd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his poem written in 1899 by Britain's imperial poet, was a response to the American take over of the Philippines after the Spanish-American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reading it, write a full paragraph response summing up your thoughts.   Ask yourself these questions before beginning your response:   Is the poem racist?  What disparaging comments does it make about non-white people?  What noble sentiments does it express about white people?   What does it suppose white people must do for our poorer people of color around the world?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ke up the White Man's burden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d forth the best ye breed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 bind your sons to ex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serve your captives' need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wait in heavy harnes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fluttered folk and wild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r new-caught, sullen peopl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lf-devil and half-chil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ke up the White Man's burden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patience to abid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veil the threat of terr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check the show of prid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y open speech and simpl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 hundred times made pl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seek another's profi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work another's ga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ke up the White Man's burden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avage wars of peace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l full the mouth of Fam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bid the sickness ceas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when your goal is near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end for others sough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tch sloth and heathen Fol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ing all your hopes to nough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ke up the White Man's burden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tawdry rule of king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t toil of serf and sweeper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tale of common th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ports ye shall not ent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roads ye shall not trea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 mark them with your livi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mark them with your de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ke up the White Man's burden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reap his old rewar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blame of those ye bett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hate of those ye guard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cry of hosts ye humo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h, slowly!) toward the light: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Why brought he us from bondag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ur loved Egyptian night?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ke up the White Man's burden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 dare not stoop to less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r call too loud on Freed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cloke your wearines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y all ye cry or whisp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y all ye leave or d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ilent, sullen peop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hall weigh your gods and y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ke up the White Man's burden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ve done with childish days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lightly proferred laurel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easy, ungrudged prai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es now, to search your manho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rough all the thankless yea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ld, edged with dear-bought wisdo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judgment of your peers!</w:t>
      </w:r>
    </w:p>
    <w:sectPr>
      <w:type w:val="continuous"/>
      <w:pgSz w:w="12240" w:h="15840"/>
      <w:pgMar w:left="864" w:right="864" w:gutter="0" w:header="0" w:top="864" w:footer="0" w:bottom="86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49:00Z</dcterms:created>
  <dc:creator>Bill Walker</dc:creator>
  <dc:description/>
  <cp:keywords/>
  <dc:language>en-US</dc:language>
  <cp:lastModifiedBy>Bill Walker</cp:lastModifiedBy>
  <dcterms:modified xsi:type="dcterms:W3CDTF">2010-04-13T11:56:00Z</dcterms:modified>
  <cp:revision>3</cp:revision>
  <dc:subject/>
  <dc:title>Rudyard Kipling   The White Man’s Burden</dc:title>
</cp:coreProperties>
</file>